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74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2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Pedro Alencastre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  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</w:tr>
      <w:tr>
        <w:trPr>
          <w:trHeight w:val="399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3– MANHÃ             LOCADO ()     SME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3 dia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ÓLEO DIES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48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Prefeitura Municipal, Parada nº 01 Praça Artigas, Parada nº 02 Posto Denardi, Trevo Vila Santa Rosa, Av Saldanha da Gama, Rua Vicente Ilha de Vargas, Esc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</w:t>
            </w:r>
            <w:r>
              <w:rPr>
                <w:sz w:val="24"/>
                <w:szCs w:val="24"/>
              </w:rPr>
              <w:t xml:space="preserve">: Retorno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23,88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4.776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7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>12:15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 Manhã: 08:00 às 12:15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m Trânsito: 2h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4h15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5,92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trada de Chão: 7,96 km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 xml:space="preserve"> </w:t>
    </w: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6:14:00Z</dcterms:created>
  <dc:creator>SETOR SUPERVISÃO</dc:creator>
  <dc:description/>
  <cp:keywords/>
  <dc:language>en-US</dc:language>
  <cp:lastModifiedBy>Transportes 02</cp:lastModifiedBy>
  <cp:lastPrinted>2021-10-04T15:45:00Z</cp:lastPrinted>
  <dcterms:modified xsi:type="dcterms:W3CDTF">2021-10-04T18:46:00Z</dcterms:modified>
  <cp:revision>20</cp:revision>
  <dc:subject/>
  <dc:title>ÍTEM</dc:title>
</cp:coreProperties>
</file>